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20"/>
        <w:jc w:val="right"/>
        <w:rPr>
          <w:rFonts w:ascii="Times New Roman" w:hAnsi="Times New Roman" w:cs="Times New Roman"/>
          <w:bCs/>
          <w:i/>
          <w:i/>
          <w:sz w:val="24"/>
          <w:szCs w:val="27"/>
        </w:rPr>
      </w:pPr>
      <w:r>
        <w:rPr>
          <w:rFonts w:cs="Times New Roman" w:ascii="Times New Roman" w:hAnsi="Times New Roman"/>
          <w:bCs/>
          <w:i/>
          <w:sz w:val="24"/>
          <w:szCs w:val="27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С О В Е 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Түбән Кама муниципаль район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С О В Е Т 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273" w:hRule="atLeast"/>
        </w:trPr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№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14 февраля 2022 года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контрольно-счетной палаты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ижнекамского муниципального района за 2021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Нижнекамского муниципального района, Положением о контрольно-счетной палате Нижнекамского муниципального района, рассмотрев отчет контрольно-счетной палаты Нижнекамского района за 2021 год, Совет Нижнекам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чет о деятельности контрольно-счетной палаты Нижнекамского муниципального района за 2021 год (приложение) принять к свед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полняющий обязанности Главы </w:t>
      </w:r>
    </w:p>
    <w:p>
      <w:pPr>
        <w:pStyle w:val="Normal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ижнекамского муниципального района,</w:t>
      </w:r>
    </w:p>
    <w:p>
      <w:pPr>
        <w:pStyle w:val="Normal"/>
        <w:tabs>
          <w:tab w:val="clear" w:pos="708"/>
          <w:tab w:val="left" w:pos="993" w:leader="none"/>
        </w:tabs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еститель Главы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tt-RU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.В.Умников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иложение </w:t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к решению Совета Нижнекамского </w:t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муниципального района</w:t>
      </w:r>
    </w:p>
    <w:p>
      <w:pPr>
        <w:pStyle w:val="Normal"/>
        <w:ind w:firstLine="609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от 14 февраля 2022 года № 14</w:t>
      </w:r>
    </w:p>
    <w:p>
      <w:pPr>
        <w:pStyle w:val="Normal"/>
        <w:ind w:firstLine="6096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деятельности контрольно-счетной пала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жнекамского муниципального района за 2021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отчет о деятельности контрольно-счетной палаты Нижнекамского муниципального района (далее - контрольно-счетная палата) подготовлен в соответствии с требованиями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Положением о контрольно-счетной палате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Отчете представлена обобщенная информация о результатах деятельности контрольно-счетной палаты за 2021 год по внешнему муниципальному финансовому контролю в соответствии с планом рабо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в план работы вносились изменения по предложению Счетной палаты Республики Татарстан, по обращению прокуратуры города Нижнекамска, по решениям Коллегии контрольно-счетной палаты Нижнекамского района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тоги деятельност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работы контрольно-счетной палаты за 2021 год проведено 67 экспертно-аналитических мероприятий и 16 контрольных мероприятий в отношении 18 объектов контрол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 акт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 аналитических записок и 60 экспертных заключений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валификации нарушений в 2021 году контрольно-счетная палата Нижнекамского района применяла Классификатор нарушений, выявляемых в ходе внешнего государственного аудита (контроля), одобренный Советом контрольно-счетных органов при Счетной палате Российской Федераци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, характеризующие деятельность палаты, представлены в таблице 1.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1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деятельности контрольно-счетной пала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842"/>
      </w:tblGrid>
      <w:tr>
        <w:trPr>
          <w:trHeight w:val="315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05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Контро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проведенных контрольных мероприятий 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20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ъектов, охваченных при проведении контрольных мероприятий 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60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Экспертно-аналитическ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количество проведенных экспертно-аналитических мероприятий (ед.)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подготовлено экспертных заклю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подготовлено аналитических запис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лено методических докумен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ный объем нарушений,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744,2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оме того, неэффективное использование бюджетных средств,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2,4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еализация результатов контрольных и экспертно-аналитически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нято мер и восстановлено средств по мероприятиям, всего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, %), в т.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873,1</w:t>
            </w:r>
          </w:p>
        </w:tc>
      </w:tr>
      <w:tr>
        <w:trPr>
          <w:trHeight w:val="301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 мероприятиям, проведенным в 2021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4 029,2 (93%)</w:t>
            </w:r>
          </w:p>
        </w:tc>
      </w:tr>
      <w:tr>
        <w:trPr>
          <w:trHeight w:val="296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 мероприятиям, проведенным в 2020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 843,9</w:t>
            </w:r>
          </w:p>
        </w:tc>
      </w:tr>
      <w:tr>
        <w:trPr>
          <w:trHeight w:val="252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актические затраты на содержание контрольно-счетной палаты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2,7</w:t>
            </w:r>
          </w:p>
        </w:tc>
      </w:tr>
      <w:tr>
        <w:trPr>
          <w:trHeight w:val="60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атериалов, направленных в правоохранительные органы (е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направленных представлений и предписаний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исполнено (рассмотрено) представлений и предпис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3 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токолов об административной ответственности, оформленных КСП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168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количество Постановлений суда о привлечении должностных лиц к административной ответственности (результативность, 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 (100%)</w:t>
            </w:r>
          </w:p>
        </w:tc>
      </w:tr>
      <w:tr>
        <w:trPr>
          <w:trHeight w:val="77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начислено штрафов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80,0</w:t>
            </w:r>
          </w:p>
        </w:tc>
      </w:tr>
      <w:tr>
        <w:trPr>
          <w:trHeight w:val="32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- поступило в бюджет штрафов 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о лиц к дисциплинарной ответ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жностные лица контрольно-счетной палаты */ % сотрудников, имеющих высше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чел./ 100%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* председатель, заместитель председателя, аудиторы, инспекторы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в ходе проведенных мероприятий установлено 466 нарушений на сумму 88 744,2 тыс. руб.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я при формировании и исполнении бюджетов – 8 801,1 тыс. руб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ведения бухгалтерского учета, составления и предоставления бухгалтерской (финансовой) отчетности – 66 148,2 тыс. руб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нарушения при распоряжении и использовании государственной (муниципальной) собственности – 13 794,9 тыс.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я при осуществлении государственных (муниципальных) закупок (без суммового выражения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роме того, выявлено неэффективное использование бюджетных средств на сумму 1 772,4 тыс. руб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2021 году объектами контроля на основании представлений и рекомендаций контрольно-счетной палаты приняты меры по устранению выявленных нарушений и недостатков, предотвращению нанесения материального ущерба муниципальному образованию и возмещению причиненного вреда на общую сумму 84 029 тыс. руб. или на 93%, в том числе восстановлено средств в бюджет – 1 100 тыс. руб. и устранено нарушений на сумму 82 929 тыс. руб. </w:t>
      </w:r>
    </w:p>
    <w:p>
      <w:pPr>
        <w:pStyle w:val="Normal"/>
        <w:tabs>
          <w:tab w:val="clear" w:pos="708"/>
          <w:tab w:val="left" w:pos="993" w:leader="none"/>
          <w:tab w:val="left" w:pos="1202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ми лицами контрольно-счетной палаты в отчетном году оказано содействие Счетной палате Республики Татарстан в сборе информации по аудиту эффективности реализации мер государственной поддержки, направленных на создание и развитие индустриальных (промышленных) парков (ИПП) и промышленных площадок (ПП) на территории Республики Татарстан в 2019-2020 годах и истекшем периоде 2021 год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палатой совместно с прокуратурой города Нижнекамска проведена провер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я требований бюджетного законодательства, законодательства о закупках товаров, работ, услуг в Краснокадкинском сельском посел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рамках экспертно-аналитической деятельности контрольно-счетной палатой в 2021 году проводились экспертизы 18 проектов бюджетов и 18 отчетов об исполнении бюджетов, из них 34 экспертизы проведены в соответствии с соглашениями о передаче полномочий по внешнему финансовому контролю по следующим поселениям Нижнекамского муниципального района: город Нижнекамск, пгт Камские Поляны и 15 сельских поселений, в том числе: Афанасовское, Елантовское, Каенлинское, Кармалинское, Краснокадкинское, Красноключинское, Майскогорское, Макаровское, Нижнеуратьминское, Простинское, Сосновское, Старошешминское, Сухаревское, Шереметьевское, Шингальчинское. Проведены экспертизы 16 проектов решений о внесении изменений в бюджеты, финансово-экономические экспертизы проектов муниципальных программ (внесения изменений в программы) - подготовлено 4 заключения и 4 заключения на проекты нормативных правовых актов органов местного самоуправл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роме того, в течение года (по полугодиям) проведен мониторинг использования высокотехнологичного медицинского оборудования, закупленного для государственных и муниципальных учреждений здравоохранения Нижнекамского муниципального района, информация по которому направлена в Счетную палату Республики Татарста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итогам проведенных в 2021 году контрольных и экспертно-аналитических мероприятий, в целях устранения выявленных нарушений, предотвращения нанесения материального ущерба муниципальному образованию, возмещения причиненного вреда, пресечения и предупреждения нарушений, контрольно-счетной палатой в адрес руководителей учреждений направлено 23 представления, по которым объектами контроля приняты меры, направленные на устранение наруше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же по результатам мероприятий, проведенных контрольно-счетной палатой в отчетном периоде, руководителями проверенных учреждений к дисциплинарной ответственности привлечено 15 должностных лиц.</w:t>
      </w:r>
    </w:p>
    <w:p>
      <w:pPr>
        <w:pStyle w:val="Style19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отчетного периода по итогам контрольных и экспертно-аналитических мероприятий было внесено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предложений о принятии ряда нормативных правовых актов в Нижнекамском муниципальном районе, городе Нижнекам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ельском поселении,</w:t>
      </w:r>
      <w:r>
        <w:rPr>
          <w:rFonts w:cs="Times New Roman" w:ascii="Times New Roman" w:hAnsi="Times New Roman"/>
          <w:sz w:val="28"/>
          <w:szCs w:val="28"/>
        </w:rPr>
        <w:t xml:space="preserve"> регулирующих бюджетный процесс и сферу управления муниципальной собственностью. При принятии нормативных правовых актов органами местного самоуправления учте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предложения контрольно-счетной палаты</w:t>
      </w:r>
      <w:r>
        <w:rPr>
          <w:rFonts w:cs="Times New Roman" w:ascii="Times New Roman" w:hAnsi="Times New Roman"/>
          <w:sz w:val="28"/>
          <w:szCs w:val="28"/>
          <w:lang w:val="ru-RU"/>
        </w:rPr>
        <w:t>, остальные находятся на стадии рассмотрен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о результатах проведенных контрольных и экспертно-аналитических мероприятий направлялись Главе Нижнекамского муниципального района и Совету Нижнекамского муниципального район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мероприятий контрольно-счетной палатой в 2021 году возбуждено 11 дел об административных правонарушениях, которые были направлены на рассмотрение мировым судьям. По всем (одиннадцати) административным делам вынесены постановления о привлечении должностных лиц к административной ответственности, из них: по 6 делам – в виде штрафа, по 5 делам – в виде предупреждения. Общая сумма штрафов по постановлениям мировых судей составила 80 тыс. руб., в бюджет поступило 60 тыс. руб.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тивные дела возбуждены по следующим статьям Кодекса об административных правонарушениях РФ: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15.15.5-1 КоАП РФ (Невыполнение государственного (муниципального) задания) – 3 протокола;</w:t>
      </w:r>
    </w:p>
    <w:p>
      <w:pPr>
        <w:pStyle w:val="Style19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- 15.15.6 КоАП РФ (Нарушение требований к бюджетному (бухгалтерскому) учету, в том числе к составлению, представлению бюджетной, бухгалтерской (финансовой) отчетности) – 8 протокол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рамках осуществления деятельности по противодействию коррупции с должностными лицами контрольно-счетной палаты проведена разъяснительная работа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 вопросам соблюдения ограничений, запретов, требований предотвращения и урегулирования конфликта интересов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лицам, замещающим муниципальные должности, указано на необходимость своевременного и достоверного предо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соглашением о взаимодействии, материалы по итогам контрольных мероприятий, проведенных в 2021 году, направлены в городскую прокуратуру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Нижнекамского муниципального района размещаются годовые отчеты о деятельности контрольно-счетной палаты, результаты проведенных контрольных и экспертно-аналитических мероприятий. Кроме того, в соответствии с законодательством о контрактной системе, информация о результатах аудита закупок размещается на официальном сайте zakupki.gov.ru.</w:t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9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ижнекам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ind w:firstLine="60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7" w:footer="31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cs="Times New Roman"/>
      <w:sz w:val="18"/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54:00Z</dcterms:created>
  <dc:creator>Отдел организациооной деятельности совета</dc:creator>
  <dc:description/>
  <cp:keywords/>
  <dc:language>en-US</dc:language>
  <cp:lastModifiedBy>USER</cp:lastModifiedBy>
  <cp:lastPrinted>2022-02-10T11:23:00Z</cp:lastPrinted>
  <dcterms:modified xsi:type="dcterms:W3CDTF">2022-02-15T11:16:00Z</dcterms:modified>
  <cp:revision>43</cp:revision>
  <dc:subject/>
  <dc:title/>
</cp:coreProperties>
</file>